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4"/>
        <w:gridCol w:w="3095"/>
        <w:gridCol w:w="289"/>
      </w:tblGrid>
      <w:tr>
        <w:trPr/>
        <w:tc>
          <w:tcPr>
            <w:tcW w:w="93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nch Early War Units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01 Char Léger FT17/18, Infantry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P Cast 20mm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02 AMR33 Renault VM, Cavalry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AA 20mm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03 AMR Renault ZT, Cavalry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AA conversion 20mm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R-04 Char Légers Renault R35, Infantry Tank 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05 Char Léger Renault FCM36, Infantry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rontline? 20mm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06 Char de Cavalerie Hotchkiss H35, Cavalry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07 Char de Cavalerie Hotchkiss H39, Cavalry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08 Char de Cavalerie Somua S35, Cavalry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 Honors/Quality Castings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09 Char Moyens Renault D2, Infantry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P Cast 20mm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10 Char de Bataille B1 bis, Infantry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11 Chenillette Lorraine 37L, Armored Personnel Carrie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12 Chenillette Renault UE31, Armored Tracto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13 Citroën-Kégresse P19 Portee, SP 25mm Anti-Tank Gu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AA conversion 20mm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14 Citroën-Kégresse P19, Armored Personnel Carrie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AA 20mm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15 AMD Panhard 178, Armored Ca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16 Laffly S20 TL Portée SP 25mm Antitank Gu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 conversion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17 Laffly W-15 TCC Chasseur de Chars, Portee SP 47mm Antitank Gu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 conversion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18 Voiture Citroën II BL Traction-avant, Staff Ca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eter Pig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19 Laffly W-15 or 20TL, Medium Truc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20 Citroën 23, Medium Truc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21 Motorcyclette, Motorcycle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 Honors/Quality Castings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22 Avant-train, Horse-drawn Limbe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 Honors/Quality Castings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23 75mm Mle 1897, Medium Field Gu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ue North gun – Old Glory crew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24 25mm Hotchkiss Mle 1934, Light Antitank Gu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ld Glory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25 47mm APX Mle 1937, Medium Antitank Gu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ld Glory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26 25mm Hotchkiss Mle 1938 Contre Avions, Light Antiaircraft Gu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ich Hassenauer Special (drawing)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27 Fusiliers, Infantry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ld Glory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28 Dragon Portés, Motorized Dragoons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eter Pig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29 Commandant, Commande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ld Glory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30 Groupe Franc, Scouts/Commandos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utland Games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31 Cavalerie, Cavalry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ue North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32 Observateur d'Artillerie, Forward Observe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ld Glory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33 Mitrailleuse Hotchkiss Mle 1914, Medium Machine Gu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ld Glory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34 Mortier Léger Brandt Mle 1935, 60mm Light Morta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 Honors/Quality Castings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-35 Mortier Moyen Brandt Mle 1927/31, 81mm Medium Morta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93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rman Early War Units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69 klPzBefWg I, Command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70 PzKpfw I B, Light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 Honors/Quality Castings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71 PzKpfw II A, B, C, Light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 Honors/Quality Castings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72 PzKpfw II F, Light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 Honors/Quality Castings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73 PzKpfw III A-D, Medium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74 PzKpfw III E, Medium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75 PzKpfw III F, G, Medium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76 PzKpfw III H, Medium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77 PzKpfw III J, Medium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78 PzKpfw IV D, Close Support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79 PzKpfw IV E, F(1), Close Support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80 PzKpfw IV F(2), Medium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 conversion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81 PzKpfw 35t, Medium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82 PzKpfw 38t A-D, S, Medium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83 PzKpfw 38t E, F, G, Medium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/87</w:t>
            </w:r>
            <w:r>
              <w:rPr>
                <w:vertAlign w:val="superscript"/>
              </w:rPr>
              <w:t>th</w:t>
            </w:r>
            <w:r>
              <w:rPr/>
              <w:t xml:space="preserve"> scale plastic model ki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84 4.7cm L/43.4 PaK(t) auf PzKpfwI Fahrgestell, Medium SP Antitank Gu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85 Marder I, 7.5cm PaK40/1 auf Lorraine Schlepper(f), Medium SP Antitank Gu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86 Marder II, 7.5cm PaK36(r) auf PzKpfw II Fahrgestell, Medium SP Antitank Gu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rusader 1/72</w:t>
            </w:r>
            <w:r>
              <w:rPr>
                <w:vertAlign w:val="superscript"/>
              </w:rPr>
              <w:t>nd</w:t>
            </w:r>
            <w:r>
              <w:rPr/>
              <w:t xml:space="preserve"> scale resin ki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87 StuG III Ausf A, B, SP Assault Gu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 Honors/Quality Castings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88 Pz I sIG 33 15cm L/11.4 auf PzKw I, SP Infantry Gu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 Honors/Quality Castings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89 SPW SdKfz 251/7, Armored Engineer Vehicle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 Honors/Quality Castings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90 sPzSpw SkKfz 221, Light Armored Ca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91 sPzSpw SdKfz 222, Light Armored Ca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92 sPzSpw SdKfz 231 (8 Rad), Heavy Armored Ca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93 sPzSpw SdKfz 263 (8 Rad), Command Armored Ca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94 BMW R-71/R-75, Motorcycle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ld Glory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95 Kettenkraftrad, Light Halftrac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AA 20mm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96 Horsch 830 B, Staff Ca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97 Leichtgeschütz 7.5cm LG40, Recoilless Gu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AA 20mm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98 3.7cm PaK 36 L/46.5, Light Antitank Gu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H/QC gun – Old Glory crew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99 8.8cm FlaK 36 L/56, Antiaircraft Gu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 Honors/Quality Castings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100 Fallschirmjäger (early), Paratroopers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ld Glory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101 Panzerbüchse 38/39, Antitank Rifle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102 Kavallerie, Cavalry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eter Pig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103 5cm leGrW 36, 50mm Light Morta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ssex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104 JU-87 B-D1, Dive Bombe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ecast</w:t>
            </w:r>
          </w:p>
        </w:tc>
      </w:tr>
      <w:tr>
        <w:trPr/>
        <w:tc>
          <w:tcPr>
            <w:tcW w:w="93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and Early War Units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-01 Czotg lekki 7TPjw, Light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rontline 20mm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-02 Czotg lekki 7TPdw, Light MG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rontline 20mm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-03 Czotg lekki Vickers E Type B, Light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rontline? 20mm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-04 Czotg lekki Vickers E Type A, MG Light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rontline? 20mm conversion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-05 Tankietki TK, TKS, TKS/20, Scout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rontline 20mm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-06 Samochód Pancerny wz.29, Armored Ca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ue North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-07 Samochód Pancerny wz.34, Armored Ca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ue North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-08 Sokol 1000, Motorcycle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ue North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-09 Polski-Fiat 508/518, PZlnz 302, Utility Car, Gun Tracto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ue North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-10 Polski-Fiat 621L, Medium Truc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ue North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-11 Taczanka wz.37, Machine Gun Cart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ue North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-12 Armata polowa wz.02/26, 75mm Field Gu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ue North Conversion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-13 Armata ppanc. wz.36, 37mm Antitank Gu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ue North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-14 Piechota, Infantry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ue North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-15 Komandor, Commande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ue North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-16 Artyleryjski Obserwator, Forward Observe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ue North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-17 Karabin ppanc wz.35, Antitank Rifle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ue North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-18 Karabin Maszynowy wz.30, Medium Machine Gu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ue North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-19 Granatnik wz.36, 46mm Company Morta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ue North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-20 Mozdzierz wz.31, 81mm Morta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ue North conversion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-21 Kawaleria, Cavalry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ue North</w:t>
            </w:r>
          </w:p>
        </w:tc>
      </w:tr>
      <w:tr>
        <w:trPr/>
        <w:tc>
          <w:tcPr>
            <w:tcW w:w="93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itish Early War Units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-61 Vickers VI B, Light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-62 Vickers VI C, Light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eter Pig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-63 A9 Cruiser I, Cruiser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-64 A9 CS Cruiser I, Close Support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 conversion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-65 A10 Cruiser II, Cruiser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-66 A10 CS Cruiser II, Close Support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 conversion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-67 A13 Cruiser IVA, Cruiser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-68 Matilda I, Infantry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-69 Matilda II, Infantry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-70 Scout Carrier, Armored Transport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HQ 20mm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-71 Humber, Light Recce Ca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-72 Morris CS9/LAC, Light Armored Car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aventhorpe 20mm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-73 25mm Portee, 25mm SP Antitank Gu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 truck – Old Glory gun &amp; crew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-74 2-pdr Antitank Gun, Light Antitank Gu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H/QC gun – Old Glory crew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-75 25-pdr, Field Gu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H/QC gun – Old Glory crew</w:t>
            </w:r>
          </w:p>
        </w:tc>
      </w:tr>
      <w:tr>
        <w:trPr/>
        <w:tc>
          <w:tcPr>
            <w:tcW w:w="93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ssian Early War Units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-47 Tyazhel'i Tank KV-1, Heavy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-48 Tyazhel'i Tank KV-2, Heavy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 Honors/Quality Castings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-49 Tyazhel'i Tank T-35, Heavy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-50 Srednii Tank T-28C, Medium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-51 Srednii Tank T-34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utland Games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-52 Legkii Tank T-26, Light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-53 Ognemetnyl Tank OT-133/134, Flamethrower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 Honors/Quality Castings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-54 Bystrokhodnyi Tank BT-2, Fast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/76</w:t>
            </w:r>
            <w:r>
              <w:rPr>
                <w:vertAlign w:val="superscript"/>
              </w:rPr>
              <w:t>th</w:t>
            </w:r>
            <w:r>
              <w:rPr/>
              <w:t xml:space="preserve"> scale plastic model ki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-55 Bystrokhodnyi Tank BT-5, Fast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-56 Bystrokhodnyi Tank BT-7, Fast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93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lacement and Correction Cards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-01.1 Legkii Tank T-70, Light Tank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-23.1 Protivotankovoe Ruzh'e PTRD, Antitank Rifle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front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-43.1 Motosiket M-72, Motorcycle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 Honors/Quality Castings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-44.1 Polevaya Pushka BS-3, 100mm Field Canno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QRF gun – Old Glory crew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-38.1 7.4cm leIG18 L/12, Light Infantry Gun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H/QC gun – Old Glory crew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eral Card (all nations)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N-01 Bicycle</w:t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ttle Honors/Quality Castings</w:t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Manufacturer’s Info for the smaller companies. See also </w:t>
      </w:r>
      <w:hyperlink r:id="rId2">
        <w:r>
          <w:rPr>
            <w:rStyle w:val="InternetLink"/>
          </w:rPr>
          <w:t>http://theminiaturespage.com/</w:t>
        </w:r>
      </w:hyperlink>
      <w:r>
        <w:rPr/>
        <w:t xml:space="preserve"> for the manufacturer’s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P=</w:t>
      </w:r>
    </w:p>
    <w:p>
      <w:pPr>
        <w:pStyle w:val="Normal"/>
        <w:rPr/>
      </w:pPr>
      <w:r>
        <w:rPr/>
        <w:t xml:space="preserve">Retail Distributor: </w:t>
      </w:r>
      <w:hyperlink r:id="rId3" w:tgtFrame="_blank">
        <w:r>
          <w:rPr>
            <w:rStyle w:val="InternetLink"/>
          </w:rPr>
          <w:t>http://www.rlbps.com</w:t>
        </w:r>
      </w:hyperlink>
    </w:p>
    <w:p>
      <w:pPr>
        <w:pStyle w:val="Normal"/>
        <w:rPr/>
      </w:pPr>
      <w:r>
        <w:rPr/>
        <w:t>Wholesale Info</w:t>
      </w:r>
    </w:p>
    <w:p>
      <w:pPr>
        <w:pStyle w:val="Normal"/>
        <w:rPr/>
      </w:pPr>
      <w:r>
        <w:rPr/>
        <w:t>BP Cast</w:t>
      </w:r>
    </w:p>
    <w:p>
      <w:pPr>
        <w:pStyle w:val="Normal"/>
        <w:rPr/>
      </w:pPr>
      <w:r>
        <w:rPr/>
        <w:t>344 West Bullard Avenue</w:t>
        <w:br/>
        <w:t>Lake Wales, FL</w:t>
        <w:br/>
        <w:t>33853-4407, UNITED STATES</w:t>
      </w:r>
    </w:p>
    <w:p>
      <w:pPr>
        <w:pStyle w:val="Normal"/>
        <w:rPr/>
      </w:pPr>
      <w:r>
        <w:rPr/>
        <w:t>Phone:(863) 676-1651</w:t>
      </w:r>
    </w:p>
    <w:p>
      <w:pPr>
        <w:pStyle w:val="Normal"/>
        <w:rPr/>
      </w:pPr>
      <w:r>
        <w:rPr/>
        <w:t xml:space="preserve">Email: </w:t>
      </w:r>
      <w:hyperlink r:id="rId4">
        <w:r>
          <w:rPr>
            <w:rStyle w:val="InternetLink"/>
          </w:rPr>
          <w:t>bpcast@gte.net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FAA=</w:t>
      </w:r>
    </w:p>
    <w:p>
      <w:pPr>
        <w:pStyle w:val="Normal"/>
        <w:rPr>
          <w:color w:val="000080"/>
        </w:rPr>
      </w:pPr>
      <w:r>
        <w:rPr>
          <w:color w:val="000080"/>
        </w:rPr>
        <w:t>FiguresArmourArtillery USA</w:t>
      </w:r>
    </w:p>
    <w:p>
      <w:pPr>
        <w:pStyle w:val="Normal"/>
        <w:rPr/>
      </w:pPr>
      <w:hyperlink r:id="rId5" w:tgtFrame="_blank">
        <w:r>
          <w:rPr>
            <w:rStyle w:val="InternetLink"/>
          </w:rPr>
          <w:t>http://www.figuresarmourartilleryusa.com</w:t>
        </w:r>
      </w:hyperlink>
    </w:p>
    <w:p>
      <w:pPr>
        <w:pStyle w:val="Normal"/>
        <w:rPr/>
      </w:pPr>
      <w:r>
        <w:rPr/>
        <w:t>2819 Columbine Place</w:t>
        <w:br/>
        <w:t>Nashville, TN</w:t>
        <w:br/>
        <w:t>37204, UNITED STATES</w:t>
      </w:r>
    </w:p>
    <w:p>
      <w:pPr>
        <w:pStyle w:val="Normal"/>
        <w:rPr/>
      </w:pPr>
      <w:r>
        <w:rPr/>
        <w:t>Phone: (615) 480 8386</w:t>
      </w:r>
    </w:p>
    <w:p>
      <w:pPr>
        <w:pStyle w:val="Normal"/>
        <w:rPr/>
      </w:pPr>
      <w:r>
        <w:rPr/>
        <w:t>Fax: (615) 279-1142</w:t>
      </w:r>
    </w:p>
    <w:p>
      <w:pPr>
        <w:pStyle w:val="Normal"/>
        <w:rPr/>
      </w:pPr>
      <w:r>
        <w:rPr/>
        <w:t xml:space="preserve">Email: </w:t>
      </w:r>
      <w:hyperlink r:id="rId6">
        <w:r>
          <w:rPr>
            <w:rStyle w:val="InternetLink"/>
          </w:rPr>
          <w:t>sales@figuresarmourartilleryusa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North:</w:t>
      </w:r>
    </w:p>
    <w:p>
      <w:pPr>
        <w:pStyle w:val="Normal"/>
        <w:rPr/>
      </w:pPr>
      <w:hyperlink r:id="rId7">
        <w:r>
          <w:rPr>
            <w:rStyle w:val="InternetLink"/>
          </w:rPr>
          <w:t>http://underworld.fortunecity.com/grandprix/623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venthorpe:</w:t>
      </w:r>
    </w:p>
    <w:p>
      <w:pPr>
        <w:pStyle w:val="Normal"/>
        <w:rPr/>
      </w:pPr>
      <w:r>
        <w:rPr/>
        <w:t xml:space="preserve">Retail Distributor: </w:t>
      </w:r>
      <w:hyperlink r:id="rId8" w:tgtFrame="_blank">
        <w:r>
          <w:rPr>
            <w:rStyle w:val="InternetLink"/>
          </w:rPr>
          <w:t>http://www.rlbp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ntline:</w:t>
      </w:r>
    </w:p>
    <w:p>
      <w:pPr>
        <w:pStyle w:val="Normal"/>
        <w:rPr/>
      </w:pPr>
      <w:r>
        <w:rPr/>
        <w:t xml:space="preserve">Retail Distributor: </w:t>
      </w:r>
      <w:hyperlink r:id="rId9" w:tgtFrame="_blank">
        <w:r>
          <w:rPr>
            <w:rStyle w:val="InternetLink"/>
          </w:rPr>
          <w:t>http://www.rlbps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miniaturespage.com/" TargetMode="External"/><Relationship Id="rId3" Type="http://schemas.openxmlformats.org/officeDocument/2006/relationships/hyperlink" Target="http://www.rlbps.com/" TargetMode="External"/><Relationship Id="rId4" Type="http://schemas.openxmlformats.org/officeDocument/2006/relationships/hyperlink" Target="mailto:bpcast@gte.net" TargetMode="External"/><Relationship Id="rId5" Type="http://schemas.openxmlformats.org/officeDocument/2006/relationships/hyperlink" Target="http://www.figuresarmourartilleryusa.com/" TargetMode="External"/><Relationship Id="rId6" Type="http://schemas.openxmlformats.org/officeDocument/2006/relationships/hyperlink" Target="mailto:sales@figuresarmourartilleryusa.com" TargetMode="External"/><Relationship Id="rId7" Type="http://schemas.openxmlformats.org/officeDocument/2006/relationships/hyperlink" Target="http://underworld.fortunecity.com/grandprix/623/" TargetMode="External"/><Relationship Id="rId8" Type="http://schemas.openxmlformats.org/officeDocument/2006/relationships/hyperlink" Target="http://www.rlbps.com/" TargetMode="External"/><Relationship Id="rId9" Type="http://schemas.openxmlformats.org/officeDocument/2006/relationships/hyperlink" Target="http://www.rlbps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0:31:00Z</dcterms:created>
  <dc:creator>Mark Hayes</dc:creator>
  <dc:description/>
  <dc:language>en-US</dc:language>
  <cp:lastModifiedBy>James Baker</cp:lastModifiedBy>
  <dcterms:modified xsi:type="dcterms:W3CDTF">2002-07-22T10:31:00Z</dcterms:modified>
  <cp:revision>2</cp:revision>
  <dc:subject/>
  <dc:title>FR-01 Char Léger FT17/18, Infantry Tank</dc:title>
</cp:coreProperties>
</file>