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1"/>
        </w:numPr>
        <w:rPr/>
      </w:pPr>
      <w:r>
        <w:rPr/>
        <w:t>The reconnaissance company was the scout company of the tank battalion and was organized the same except that the jeeps were removed.  The scouts would patrol on foot or when the situation warranted, by rubber boat.</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2.) Formerly a corps asset known as the Joint Assault Signal Compan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 xml:space="preserve">3.) The light tanks of the tank battalion were supposed to be replaced by M4 Sherman tanks however there were only enough M4s to equip one company per battalion (one battalion per division) initially.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4.) There is no record to indicate that the scout sniper platoon was ever used as a whole unit other than at Tarawa.</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5.) Some sources indicate that the M1917a1 machine guns did not have a full time crew and that they were to be issued as needed.  Other sources indicate that all the machine guns were fully manned.</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The amphibian tractor battalion was removed from the division and placed under corps control.</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The special weapons battalion was disbanded.  The AA assets were transferred to Marine defense battalions.  The AT assets were distributed throughout the infantry regiments or transferred to new unit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The Engineer regiment was disbanded.  The naval construction battalion was removed from the division and placed under corps control.</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8:14:00Z</dcterms:created>
  <dc:creator>asd</dc:creator>
  <dc:description/>
  <dc:language>en-US</dc:language>
  <cp:lastModifiedBy>asd</cp:lastModifiedBy>
  <dcterms:modified xsi:type="dcterms:W3CDTF">2002-09-11T18:49:00Z</dcterms:modified>
  <cp:revision>3</cp:revision>
  <dc:subject/>
  <dc:title>1</dc:title>
</cp:coreProperties>
</file>