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.S. Armored Divisions - Tank Typ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-01 is the light tank company of an armored battalion. They are normally equipped with the M5A1 Stuart. "Chaffee" indicates the month in which M24 Chaffee light tanks started to re-equip the compa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-02 is the medium tank company of an armored battalion. The numbers are the average strength of a medium tank company for Battlefront WWII. The first is the number of 75mm Shermans in each company, and the second is the number of 76mm Shermans in each compa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-11 is the armored cavalry troop that is normally attached to a combat command. Chaffees replaced Stuarts in these formations before the light tank compan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4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85"/>
        <w:gridCol w:w="396"/>
        <w:gridCol w:w="396"/>
        <w:gridCol w:w="456"/>
        <w:gridCol w:w="456"/>
        <w:gridCol w:w="467"/>
        <w:gridCol w:w="469"/>
        <w:gridCol w:w="562"/>
        <w:gridCol w:w="562"/>
        <w:gridCol w:w="467"/>
        <w:gridCol w:w="467"/>
        <w:gridCol w:w="538"/>
        <w:gridCol w:w="538"/>
        <w:gridCol w:w="538"/>
        <w:gridCol w:w="538"/>
        <w:gridCol w:w="453"/>
        <w:gridCol w:w="453"/>
        <w:gridCol w:w="453"/>
        <w:gridCol w:w="447"/>
        <w:gridCol w:w="447"/>
        <w:gridCol w:w="453"/>
        <w:gridCol w:w="492"/>
        <w:gridCol w:w="447"/>
        <w:gridCol w:w="447"/>
        <w:gridCol w:w="492"/>
        <w:gridCol w:w="447"/>
        <w:gridCol w:w="447"/>
        <w:gridCol w:w="492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mor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visio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</w:rPr>
              <w:t xml:space="preserve">ME     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L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P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V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B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H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RIL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Y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n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1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r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0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1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4t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5t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6t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7t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8t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9t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haffee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0t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mor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visio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</w:rPr>
              <w:t xml:space="preserve">ME     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L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P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V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B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H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RIL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Y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1t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2t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3t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4t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Stuar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6t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E-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0t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affe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E-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art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affe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720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6:49:00Z</dcterms:created>
  <dc:creator>mark.hayes</dc:creator>
  <dc:description/>
  <dc:language>en-US</dc:language>
  <cp:lastModifiedBy>mark.hayes</cp:lastModifiedBy>
  <dcterms:modified xsi:type="dcterms:W3CDTF">2004-04-05T19:35:00Z</dcterms:modified>
  <cp:revision>3</cp:revision>
  <dc:subject/>
  <dc:title>Armored</dc:title>
</cp:coreProperties>
</file>